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Attivazione dello stato di allert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426"/>
        <w:gridCol w:w="1417"/>
      </w:tblGrid>
      <w:tr>
        <w:trPr/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preallarme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93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azione dello stato di allerta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93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tinatari</w:t>
              <w:br/>
            </w:r>
            <w:r>
              <w:rPr>
                <w:i/>
                <w:sz w:val="20"/>
              </w:rPr>
              <w:t>Protezione Civile Regionale 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rotezione Civile Provinciale </w:t>
            </w:r>
            <w:bookmarkStart w:id="2" w:name="provincia"/>
            <w:bookmarkEnd w:id="2"/>
            <w:r>
              <w:rPr>
                <w:i/>
                <w:sz w:val="20"/>
              </w:rPr>
              <w:t>……………………………………………..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refettura </w:t>
            </w:r>
            <w:bookmarkStart w:id="3" w:name="prefettura"/>
            <w:bookmarkEnd w:id="3"/>
            <w:r>
              <w:rPr>
                <w:i/>
                <w:sz w:val="2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C.O.M. …………………………………………………………………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azione dello stato di allerta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Si comunica ai destinatari in indirizzo che, a seguito degli eventi in corso, nel Comune di </w:t>
            </w:r>
            <w:bookmarkStart w:id="4" w:name="comune"/>
            <w:bookmarkEnd w:id="4"/>
            <w:r>
              <w:rPr>
                <w:sz w:val="20"/>
              </w:rPr>
              <w:t>....……………. è stato attivato lo stato di allert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popolazione civile potenzialmente coinvolta è di circa ..............…………………………………………………. unità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È stato allertato il personale tecnico preposto alle funzioni di assistenza alla popolazione e le associazioni di volontariato socio-sanitario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 risorse umane che hanno dato la disponibilità ad operare assommano complessivamente a .......……………..... unità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pageBreakBefore w:val="false"/>
        <w:spacing w:before="240" w:after="24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29:00Z</dcterms:created>
  <dc:creator>Federica Barattieri</dc:creator>
  <dc:description/>
  <dc:language>en-US</dc:language>
  <cp:lastModifiedBy>dbonifazio</cp:lastModifiedBy>
  <cp:lastPrinted>2005-11-30T14:14:00Z</cp:lastPrinted>
  <dcterms:modified xsi:type="dcterms:W3CDTF">2005-11-30T13:14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